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átria é o nosso rios e os mares nosso verde de nossa terra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luno: João Vito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Quarto Ano C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fessora: Ivan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fessor da STE: Claudemi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4761865" cy="2372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237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8:23:00Z</dcterms:created>
  <dc:creator>Microsoft</dc:creator>
  <dc:description/>
  <cp:keywords/>
  <dc:language>en-US</dc:language>
  <cp:lastModifiedBy>Microsoft</cp:lastModifiedBy>
  <dcterms:modified xsi:type="dcterms:W3CDTF">2009-09-09T19:42:00Z</dcterms:modified>
  <cp:revision>2</cp:revision>
  <dc:subject/>
  <dc:title>Pátria é o nosso rios e os mares nosso verde de nossa terra</dc:title>
</cp:coreProperties>
</file>